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07.09.2017г., окончено 22.09.2017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брание депутатов Объединенного 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999,0» заменить цифрами «11049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503,7» заменить цифрами «11553,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310,1» заменить цифрами «5378,0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10 «Ведомственная структура расходов бюджета Объединенного сельского поселения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</w:rPr>
        <w:t>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изложить в редакции согласно приложению 6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ложение 19 «Расходы на осуществление капитальных вложений в объекты муниципальной собственности на 2017 год»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9-06T15:19:00Z</cp:lastPrinted>
  <dcterms:modified xsi:type="dcterms:W3CDTF">2017-09-06T12:32:00Z</dcterms:modified>
  <cp:revision>66</cp:revision>
  <dc:subject/>
  <dc:title>ПРОЕКТ</dc:title>
</cp:coreProperties>
</file>