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</w:t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уждение начато 11.10.2022г, окончено 21.10.2022г.</w:t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 2022 года                                   № ___                             х. Объединенный</w:t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0 319,9» заменить цифрами «10 629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 536,6» заменить цифрами «11 846,6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10-11T15:06:00Z</dcterms:modified>
  <cp:revision>59</cp:revision>
  <dc:subject/>
  <dc:title>ПРОЕКТ</dc:title>
</cp:coreProperties>
</file>