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ОБЪЕДИНЕННОГО СЕЛЬСКОГО ПОСЕЛЕНИЯ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074"/>
        <w:gridCol w:w="3738"/>
      </w:tblGrid>
      <w:tr>
        <w:trPr/>
        <w:tc>
          <w:tcPr>
            <w:tcW w:w="4111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ая 2</w:t>
            </w:r>
            <w:r>
              <w:rPr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 года</w:t>
            </w:r>
          </w:p>
        </w:tc>
        <w:tc>
          <w:tcPr>
            <w:tcW w:w="20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Pragmatica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Pragmatica;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Объединенны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1.2014г. № 3 «Об утверждении плана-граф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заказов на поставку товаро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, оказание услуг для обеспеч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нужд на 2014 г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унктом 2 статьи 112 Федерального закона от 05.04.2013г.  № 44-ФЗ «О контрактной системе в сфере закупок товаров, работ, услуг для  обеспечения государственных и муниципальных нужд», в соответствии с совместными Приказами Министерства экономического развития Российской Федерации и Федерального Казначейства от 27.12.2011г. № 761/20н "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", от 20.09.2013г. № 544/18н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, решением Собрания депутатов Объединенного сельского поселения от 20.05.2014г. № 47 «О внесении изменений в решение Собрания депутатов Объединенного сельского поселения от 23.12.2013 года №36 «О бюджете Объединенного сельского поселения Егорлыкского района на 2014 год и на плановый период 2015 и 2016 годов» и руководствуясь пунктом 3 части 1 статьи 27 Устава муниципального образования «Объединено сельское поселение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Внести следующие изменения в распоряжение от 20.01.2014г. № 3 «Об утверждении плана-графика размещения заказов на поставку товаров, выполнение работ, оказание услуг для обеспечения государственных и муниципальных нужд на 2014 год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иложение 1 изложить в редакции согласно приложению 1 к настоящему распоряж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Контрактному управляющему (Щипко Н.В.) осуществить внесение изменений в план - график размещения заказов на поставку товаров, выполнение работ, оказание услуг для обеспечения государственных и муниципальных нужд на 2014 год на официальном сайте Российской Федерации  для размещения информации о размещении заказов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Распоряжение вступает в силу с момента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распоряж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spacing w:lineRule="exact" w:line="312"/>
        <w:rPr>
          <w:szCs w:val="28"/>
        </w:rPr>
      </w:pPr>
      <w:r>
        <w:rPr>
          <w:szCs w:val="28"/>
        </w:rPr>
        <w:t>Глава Объединенного сельского поселения _____________Ю.А.Липчанс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50:00Z</dcterms:created>
  <dc:creator>Администрация Объединенного сельского поселения</dc:creator>
  <dc:description/>
  <cp:keywords/>
  <dc:language>en-US</dc:language>
  <cp:lastModifiedBy>Администрация Объединенного сельского поселения</cp:lastModifiedBy>
  <cp:lastPrinted>2014-02-20T11:10:00Z</cp:lastPrinted>
  <dcterms:modified xsi:type="dcterms:W3CDTF">2014-05-20T08:56:00Z</dcterms:modified>
  <cp:revision>3</cp:revision>
  <dc:subject/>
  <dc:title>РОССИЙСКАЯ ФЕДЕРАЦИЯ</dc:title>
</cp:coreProperties>
</file>