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мая 2017 года                                 № 34                         х.Объединенный</w:t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>Об отчете об исполнении бюджета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6 г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6 год по доходам в сумме 10619,8 рублей и по расходам в сумме   10577,3 рублей с превышением доходов над расходами (профицит бюджета поселения) в сумме 42,5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6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6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3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6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6 год</w:t>
      </w:r>
      <w:r>
        <w:rPr/>
        <w:t xml:space="preserve"> согласно приложению 4 к настоящему решению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Председатель собрания депутатов-</w:t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Ю.Г. Слюс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1:00Z</dcterms:created>
  <dc:creator>Unknown User</dc:creator>
  <dc:description/>
  <cp:keywords/>
  <dc:language>en-US</dc:language>
  <cp:lastModifiedBy>АИСБП</cp:lastModifiedBy>
  <cp:lastPrinted>2014-03-28T15:51:00Z</cp:lastPrinted>
  <dcterms:modified xsi:type="dcterms:W3CDTF">2017-05-26T05:34:00Z</dcterms:modified>
  <cp:revision>44</cp:revision>
  <dc:subject/>
  <dc:title>Ростовская область</dc:title>
</cp:coreProperties>
</file>