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декабря 2019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8 года № 80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9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0 и 2021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8г. № 80 «О бюджете Объединенн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) в пункте 1 цифры «18 511,6» заменить цифрами «16 648,1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19103,4» заменить цифрами «17119,3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6786,3» заменить цифрами «6808,7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6 цифры «591,8» заменить цифрами «471,2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9 год и на плановый период 2020 и 2021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User</cp:lastModifiedBy>
  <cp:lastPrinted>2019-02-18T15:02:00Z</cp:lastPrinted>
  <dcterms:modified xsi:type="dcterms:W3CDTF">2019-12-17T06:29:00Z</dcterms:modified>
  <cp:revision>128</cp:revision>
  <dc:subject/>
  <dc:title>ПРОЕКТ</dc:title>
</cp:coreProperties>
</file>