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декабря 2019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8 года № 80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9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0 и 2021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8г. № 80 «О бюджете Объединенн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) в пункте 1 цифры «16 648.1» заменить цифрами «16 133.2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17 119.3» заменить цифрами «16 432,9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6 808.7» заменить цифрами «6 293.8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6 цифры «471.2» заменить цифрами «299,7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9 год и на плановый период 2020 и 2021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9-02-18T15:02:00Z</cp:lastPrinted>
  <dcterms:modified xsi:type="dcterms:W3CDTF">2020-01-10T12:26:00Z</dcterms:modified>
  <cp:revision>130</cp:revision>
  <dc:subject/>
  <dc:title>ПРОЕКТ</dc:title>
</cp:coreProperties>
</file>