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17 декабря 2021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№ </w:t>
            </w: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х. Объединенный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е изменений в решение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 Объединенного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 25.12.2020 года № 126</w:t>
      </w:r>
    </w:p>
    <w:p>
      <w:pPr>
        <w:pStyle w:val="ConsPlusTitle"/>
        <w:jc w:val="both"/>
        <w:rPr/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поселения Егорлыкского района на 2021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год и на плановый период 2022 и 2023 годов»</w:t>
      </w: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5.12.2020г. № 126 «О бюджете Объединенного сельского поселения Егорлыкского района на 2021 год и на плановый период 2022 и 2023 годов» следующие изменения: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пункте 2 цифры «25 551,3» заменить цифрами «25 452,2»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б) в пункте 5 цифры «1 416,4» заменить цифрами «1 317,3»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иложение 2 </w:t>
      </w:r>
      <w:r>
        <w:rPr>
          <w:bCs/>
          <w:sz w:val="28"/>
          <w:szCs w:val="28"/>
        </w:rPr>
        <w:t>«Источники финансирования дефицита бюджета Объединенного сельского поселения Егорлыкского района на 2021 год» изложить в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 </w:t>
      </w:r>
      <w:r>
        <w:rPr>
          <w:sz w:val="28"/>
          <w:szCs w:val="28"/>
        </w:rPr>
        <w:t>Приложение 6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» изложить в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риложение 7 «Ведомственная структура расходов бюджета Объединенного сельского поселения на 2021 год и на плановый период 2022 и 2023 годов» изложить в редакции согласно приложению 3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Приложение 8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1 год и на плановый период 2022 и 2023 годов» изложить в редакции согласно приложению 4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.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бъединенного сельского поселения ________________Л.В. По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7:19:00Z</dcterms:created>
  <dc:creator>Гордиенко</dc:creator>
  <dc:description/>
  <cp:keywords/>
  <dc:language>en-US</dc:language>
  <cp:lastModifiedBy>ObSpAdmin</cp:lastModifiedBy>
  <cp:lastPrinted>2020-12-30T10:45:00Z</cp:lastPrinted>
  <dcterms:modified xsi:type="dcterms:W3CDTF">2021-12-17T19:22:00Z</dcterms:modified>
  <cp:revision>109</cp:revision>
  <dc:subject/>
  <dc:title>ПРОЕКТ</dc:title>
</cp:coreProperties>
</file>