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6 апреля 2020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№ </w:t>
            </w: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9 года № 106</w:t>
      </w:r>
    </w:p>
    <w:p>
      <w:pPr>
        <w:pStyle w:val="ConsPlusTitle"/>
        <w:jc w:val="both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0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год и на плановый период 2021 и 2022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19г. № 106 «О бюджете Объединенного сельского поселения Егорлыкского района на 2020 год и на плановый период 2021 и 2022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9180,5» заменить цифрами «9879,5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9728,3» заменить цифрами «10427,3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асти 2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8405,3» заменить цифрами «9333,9» и цифры «8645,5» заменить цифрами «9817,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5 заменить слово «дефицит» на «профицит», цифры «127,6» заменить цифрами «801,0» и цифры «136,4» заменить цифрами «1035,6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 Приложение 1 «Объем поступлений доходов бюджета Объединенного сельского поселения Егорлыкского района на 2020 год и на плановый период 2021 и 2022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20 год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Приложение 7 «Ведомственная структура расходов бюджета Объединенного сельского поселения на 2020 год и на плановый период 2021 и 2022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» изложить в редакции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20-03-16T14:34:00Z</cp:lastPrinted>
  <dcterms:modified xsi:type="dcterms:W3CDTF">2020-04-06T11:16:00Z</dcterms:modified>
  <cp:revision>76</cp:revision>
  <dc:subject/>
  <dc:title>ПРОЕКТ</dc:title>
</cp:coreProperties>
</file>