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декабр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4 134,9» заменить цифрами «24 157,0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5 452,2» заменить цифрами «25 012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 317,3» заменить цифрами «855,7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2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0 305,6» заменить цифрами «8 717,6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цифры «2 014,0» заменить цифрами «426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1 </w:t>
      </w:r>
      <w:r>
        <w:rPr>
          <w:bCs/>
          <w:sz w:val="28"/>
          <w:szCs w:val="28"/>
        </w:rPr>
        <w:t>«Объем поступлений доходов бюджета Объединенн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Л.В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12-27T23:43:00Z</dcterms:modified>
  <cp:revision>113</cp:revision>
  <dc:subject/>
  <dc:title>ПРОЕКТ</dc:title>
</cp:coreProperties>
</file>