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7 ноября 2020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9 года № 10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0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1 и 2022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9г. № 106 «О бюджете Объединенн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10082,3» заменить цифрами «10148,5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0630,1» заменить цифрами «10696,3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Приложение 1 «Объем поступлений доходов бюджета Объединенного сельского поселения Егорлыкского района на 2020 год и на плановый период 2021 и 2022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0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0 год и на плановый период 2021 и 2022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03-16T14:34:00Z</cp:lastPrinted>
  <dcterms:modified xsi:type="dcterms:W3CDTF">2020-11-27T08:13:00Z</dcterms:modified>
  <cp:revision>82</cp:revision>
  <dc:subject/>
  <dc:title>ПРОЕКТ</dc:title>
</cp:coreProperties>
</file>