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  <w:lang w:val="en-US"/>
        </w:rPr>
        <w:t>ОБЪЕДИНЕНН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декабря 2020 года                              № 126                               х. Объединенный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2 и 2023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поселения Егорлыкского района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1 год, определенные с учетом уровня инфляции, не превышающего 4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8 994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9 592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2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597,4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2 и 2023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2 год в сумме </w:t>
      </w:r>
      <w:r>
        <w:rPr>
          <w:iCs/>
          <w:sz w:val="28"/>
          <w:szCs w:val="28"/>
        </w:rPr>
        <w:t>8 291,6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iCs/>
          <w:sz w:val="28"/>
          <w:szCs w:val="28"/>
        </w:rPr>
        <w:t xml:space="preserve">8 326,1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2 год в сумме </w:t>
      </w:r>
      <w:r>
        <w:rPr>
          <w:iCs/>
          <w:sz w:val="28"/>
          <w:szCs w:val="28"/>
        </w:rPr>
        <w:t>8 717,6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11,0 тыс. рублей</w:t>
      </w:r>
      <w:r>
        <w:rPr>
          <w:iCs/>
          <w:color w:val="000000"/>
          <w:sz w:val="28"/>
          <w:szCs w:val="28"/>
        </w:rPr>
        <w:t xml:space="preserve"> и на 2023 год в сумме 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880,3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 xml:space="preserve">419,0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в сумме 426,0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3 год в сумме 554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Объединенного сельского поселения Егорлыкского района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дефицита бюджета Объединенного сельского поселения Егорлыкского района согласно приложению 5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>и на плановый период 2022 и 2023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1 год и на плановый период 2022 и 2023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1 году и плановом периоде 2022 и 2023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5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1 год в сумме 96,1 тыс. рублей, на 2022 год в сумме 97,0 тыс. рублей, на 2023 год в сумме 100,6 тыс. рублей согласно приложению 9 к настоящему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1 год и на плановый период 2022 и 2023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6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1 году и в плановом периоде 2022 и 2023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7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10. Особенности исполнения бюджета Объединенн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1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16.09.2013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 xml:space="preserve">Егорлыкского района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Ю.Г. Слюсар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АИСБП</cp:lastModifiedBy>
  <cp:lastPrinted>2020-11-18T22:59:00Z</cp:lastPrinted>
  <dcterms:modified xsi:type="dcterms:W3CDTF">2020-12-25T08:06:00Z</dcterms:modified>
  <cp:revision>23</cp:revision>
  <dc:subject/>
  <dc:title>ПРОЕКТ</dc:title>
</cp:coreProperties>
</file>