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28 декабря 2020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№ </w:t>
            </w:r>
            <w:r>
              <w:rPr>
                <w:b/>
                <w:sz w:val="28"/>
                <w:szCs w:val="28"/>
              </w:rPr>
              <w:t>128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19 года № 106</w:t>
      </w:r>
    </w:p>
    <w:p>
      <w:pPr>
        <w:pStyle w:val="ConsPlusTitle"/>
        <w:jc w:val="both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0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год и на плановый период 2021 и 2022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19г. № 106 «О бюджете Объединенного сельского поселения Егорлыкского района на 2020 год и на плановый период 2021 и 2022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1 цифры «10 148,5» заменить цифрами «10 403,7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0 696,3» заменить цифрами «10 411,6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 Приложение 1 «Объем поступлений доходов бюджета Объединенного сельского поселения Егорлыкского района на 2020 год и на плановый период 2021 и 2022 годов» </w:t>
      </w:r>
      <w:r>
        <w:rPr>
          <w:bCs/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20 год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 </w:t>
      </w: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Приложение 7 «Ведомственная структура расходов бюджета Объединенного сельского поселения на 2020 год и на плановый период 2021 и 2022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» изложить в редакции согласно приложению 5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20-12-30T10:45:00Z</cp:lastPrinted>
  <dcterms:modified xsi:type="dcterms:W3CDTF">2020-12-30T07:45:00Z</dcterms:modified>
  <cp:revision>85</cp:revision>
  <dc:subject/>
  <dc:title>ПРОЕКТ</dc:title>
</cp:coreProperties>
</file>