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17 мая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9 942,3» заменить цифрами «10 418,7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 цифры «933,2» заменить цифрами «1 409,6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2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8 717,6» заменить цифрами «10 305,6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5 цифры «426,0» заменить цифрами «2 014,0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1 год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12-30T10:45:00Z</cp:lastPrinted>
  <dcterms:modified xsi:type="dcterms:W3CDTF">2021-05-17T12:24:00Z</dcterms:modified>
  <cp:revision>96</cp:revision>
  <dc:subject/>
  <dc:title>ПРОЕКТ</dc:title>
</cp:coreProperties>
</file>