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2 июня 2021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139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20 года № 12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2 и 2023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20г. № 126 «О бюджете Объединенн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9 009,1» заменить цифрами «9 685,0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2 цифры «10 418,7» заменить цифрами «11 101,4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1 409,6» заменить цифрами «1 416,4».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Приложение 1 «Объем поступлений доходов бюджета Объединенного сельского поселения Егорлыкского района на 2021 год и на плановый период 2022 и 2023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21 год и на плановый период 2022 и 2023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1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7 «Ведомственная структура расходов бюджета Объединенного сельского поселения на 2021 год и на плановый период 2022 и 2023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20-12-30T10:45:00Z</cp:lastPrinted>
  <dcterms:modified xsi:type="dcterms:W3CDTF">2021-06-22T09:23:00Z</dcterms:modified>
  <cp:revision>97</cp:revision>
  <dc:subject/>
  <dc:title>ПРОЕКТ</dc:title>
</cp:coreProperties>
</file>