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мая 2022 года                                № 19                       х. 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21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21 год по доходам в сумме 23 924,5 рублей и по расходам в сумме 24 716,9 рублей с превышением расходов над доходами (дефицит бюджета поселения) в сумме 792,4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21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21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21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21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Л.В. Поп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11:00Z</dcterms:created>
  <dc:creator>Unknown User</dc:creator>
  <dc:description/>
  <cp:keywords/>
  <dc:language>en-US</dc:language>
  <cp:lastModifiedBy>ObSpAdmin</cp:lastModifiedBy>
  <cp:lastPrinted>2014-03-28T15:51:00Z</cp:lastPrinted>
  <dcterms:modified xsi:type="dcterms:W3CDTF">2022-05-27T06:21:00Z</dcterms:modified>
  <cp:revision>63</cp:revision>
  <dc:subject/>
  <dc:title>Ростовская область</dc:title>
</cp:coreProperties>
</file>