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июня 2022 года                                   № 20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0 386,4» заменить цифрами «10 986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0,0» заменить цифрами «0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616,2» заменить цифрами «616,7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5 цифры «513,1» заменить цифрами «1 113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полнить статьей 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татья 7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ить право Администрации Объединенного сельского поселения осуществлять заимствования бюджетных средств из бюджета Егорлыкского района в соответствии с Программой муниципальных заимствований Объединенного сельского поселения на 2022 год, согласно приложению 9 к настоящему рещению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Объединенного сельского поселения «О бюджете Объединенного сельского поселения Егорлыкского района на 2022 год и на плановый период 2023 и 2024 годов» дополнить приложением 9 «Программа муниципальных внутренних заимствований Объединенного сельского поселения на 2022 год» изложить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06-24T10:27:00Z</dcterms:modified>
  <cp:revision>48</cp:revision>
  <dc:subject/>
  <dc:title>ПРОЕКТ</dc:title>
</cp:coreProperties>
</file>