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 декабря 2022 года                                  № 28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/>
      </w:pPr>
      <w:r>
        <w:rPr>
          <w:sz w:val="28"/>
          <w:szCs w:val="28"/>
        </w:rPr>
        <w:t>сельского поселения от 28.12.2021 года № 12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3 и 2024 годов»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21г. № 12 «О бюджете Объединенн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1 329,0» заменить цифрами «11 785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2 545,7» заменить цифрами «12 401,7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2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5 цифры «1 113,1» заменить цифрами «513,1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2 год и на плановый период 2023 и 2024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риложение 7 «Суммы субвенций, предоставляемых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2 год и на плановый период 2023 и 2024 годов» изложить в редакции согласно приложению 6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Приложением 9 «Программа муниципальных внутренних заимствований Объединенного сельского поселения на 2022 год» изложить в редакции согласно приложению 7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2-06-24T15:01:00Z</cp:lastPrinted>
  <dcterms:modified xsi:type="dcterms:W3CDTF">2022-12-13T08:33:00Z</dcterms:modified>
  <cp:revision>63</cp:revision>
  <dc:subject/>
  <dc:title>ПРОЕКТ</dc:title>
</cp:coreProperties>
</file>