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мая 2023 года                                      № 38 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22 года № 31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3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4 и 2025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0 403,2» заменить цифрами «11 934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0 403,2» заменить цифрами «11 934,9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4 «Ведомственная структура расходов бюджета Объединенного сельского поселения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2-12-29T08:17:00Z</cp:lastPrinted>
  <dcterms:modified xsi:type="dcterms:W3CDTF">2023-05-11T09:58:00Z</dcterms:modified>
  <cp:revision>42</cp:revision>
  <dc:subject/>
  <dc:title>ПРОЕКТ</dc:title>
</cp:coreProperties>
</file>