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июля 2023 года                                    № 41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22 года № 31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3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4 и 2025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1 934,9» заменить цифрами «12 284,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11 934,9» заменить цифрами «12 284,9».</w:t>
      </w:r>
    </w:p>
    <w:p>
      <w:pPr>
        <w:pStyle w:val="Normal"/>
        <w:numPr>
          <w:ilvl w:val="0"/>
          <w:numId w:val="2"/>
        </w:numPr>
        <w:ind w:left="928" w:hanging="2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ю 6 дополнить пунктом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>. Утвердить объем иных межбюджетных трансфертов за счет средств резервного фонда Правительства Ростовской области, предоставляемых бюджету Объединенного сельского поселения Егорлыкского района из областного бюджета на 2023 год и на плановый период 2024 и 2025 годов согласно приложению 9 настоящему решению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риложением 9 «Межбюджетные трансферты предоставляемые бюджету Объединенного сельского поселения Егорлыкского района за счет средств резервного фонда Правительства Ростовской области из областного бюджета на 2023 год и на плановый период 2024 и 2025 годов согласно приложению 6 настоящему решению.</w:t>
      </w:r>
    </w:p>
    <w:p>
      <w:pPr>
        <w:pStyle w:val="ConsNormal"/>
        <w:ind w:left="56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3-08-10T10:57:00Z</cp:lastPrinted>
  <dcterms:modified xsi:type="dcterms:W3CDTF">2023-07-11T08:41:00Z</dcterms:modified>
  <cp:revision>48</cp:revision>
  <dc:subject/>
  <dc:title>ПРОЕКТ</dc:title>
</cp:coreProperties>
</file>