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2 сентября 2017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е изменений в решение Собрание депутатов Объединенного сельского поселения от 29.12.2016 года № 23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7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8 и 2019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9.12.2016г. № 23 «О бюджете Объединенн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10999,0» заменить цифрами «11049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1503,7» заменить цифрами «11553,8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5310,1» заменить цифрами «5378,0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7 год и на плановый период 2018 и 2019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7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7 год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е 10 «Ведомственная структура расходов бюджета Объединенного сельского поселения на 2017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» изложить в редакции согласно приложению 5 к настоящему решени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 </w:t>
      </w:r>
      <w:r>
        <w:rPr>
          <w:rFonts w:cs="Times New Roman" w:ascii="Times New Roman" w:hAnsi="Times New Roman"/>
          <w:sz w:val="28"/>
          <w:szCs w:val="28"/>
        </w:rPr>
        <w:t>Приложение 18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7 году» изложить в редакции согласно приложению 6 к настоящему решени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Приложение 19 «Расходы на осуществление капитальных вложений в объекты муниципальной собственности на 2017 год»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7-09-06T15:19:00Z</cp:lastPrinted>
  <dcterms:modified xsi:type="dcterms:W3CDTF">2017-09-22T13:58:00Z</dcterms:modified>
  <cp:revision>68</cp:revision>
  <dc:subject/>
  <dc:title>ПРОЕКТ</dc:title>
</cp:coreProperties>
</file>