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сентября 2023 года                             № 45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2 284,9» заменить цифрами «14 540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284,9» заменить цифрами «14 540,3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Приложения 9 «Межбюджетные трансферты предоставляемые бюджету Объединенного сельского поселения Егорлыкского района за счет средств резервного фонда Правительства Ростовской области из областного бюджета на 2023 год и на плановый период 2024 и 2025 годов» в решении и далее по тексту изложить в следующей редакции «Межбюджетные трансферты предоставляемые бюджету Объединенного сельского поселения Егорлыкского района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9 «Межбюджетные трансферты предоставляемые бюджету Объединенного сельского поселения Егорлыкского района на 2023 год и на плановый период 2024 и 2025 годов согласно приложению 6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09-26T12:19:00Z</dcterms:modified>
  <cp:revision>55</cp:revision>
  <dc:subject/>
  <dc:title>ПРОЕКТ</dc:title>
</cp:coreProperties>
</file>