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 октября 2023 года                             № 49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4 540,3» заменить цифрами «14 558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 540,3» заменить цифрами «14 558,2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Объем иных межбюджетных трансфертов, предоставляемых из бюджета Объединенного сельского поселения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0-24T08:46:00Z</dcterms:modified>
  <cp:revision>58</cp:revision>
  <dc:subject/>
  <dc:title>ПРОЕКТ</dc:title>
</cp:coreProperties>
</file>