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3420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ОБЪЕДИНЕН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4 декабря 2023 года                               № 53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22 года № 31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3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од и на плановый период 2024 и 2025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14 558,2» заменить цифрами «14 713,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4 558,2» заменить цифрами «14 590,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ункт 5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огнозируемый профицит бюджета Объединенного сельского поселения Егорлыкского района в сумме 123,6 тыс. рублей»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 «Объем поступлений доходов бюджета Объединенного сельского поселения Егорлык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63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И</w:t>
      </w:r>
      <w:r>
        <w:rPr>
          <w:iCs/>
          <w:color w:val="000000"/>
          <w:sz w:val="28"/>
          <w:szCs w:val="28"/>
        </w:rPr>
        <w:t xml:space="preserve">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3 год и на плановый период 2024 и 2025 годов» </w:t>
      </w:r>
      <w:r>
        <w:rPr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Объединенного сельского поселения на 2023 год и на плановый период 2024 и 2025 годов» изложить в редакции согласно приложению 4 к настоящему решению.</w:t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ConsNormal"/>
        <w:numPr>
          <w:ilvl w:val="0"/>
          <w:numId w:val="2"/>
        </w:numPr>
        <w:ind w:left="0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«Суммы субвенций, предоставляемых бюджету Объединенн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3 год и на плановый период 2024 и 2025 годов» изложить в редакции согласно приложению 6 к настоящему решению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bookmarkStart w:id="0" w:name="P93"/>
      <w:bookmarkEnd w:id="0"/>
      <w:r>
        <w:rPr>
          <w:b/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</cp:lastModifiedBy>
  <cp:lastPrinted>2023-08-10T10:57:00Z</cp:lastPrinted>
  <dcterms:modified xsi:type="dcterms:W3CDTF">2023-12-05T12:44:00Z</dcterms:modified>
  <cp:revision>64</cp:revision>
  <dc:subject/>
  <dc:title>ПРОЕКТ</dc:title>
</cp:coreProperties>
</file>