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2 декабря 2017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9.12.2016 года № 23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7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8 и 2019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9.12.2016г. № 23 «О бюджете Объединенн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1089,1» заменить цифрами «11225,0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11593,8» заменить цифрами «11555,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378,0» заменить цифрами «5513,9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г) в пункте 6 цифры «504,7» заменить цифрами «330,8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7 год и на плановый период 2018 и 2019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3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7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7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Приложение 10 «Ведомственная структура расходов бюджета Объединенного сельского поселения на 2017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4 «Объем иных межбюджетных трансфертов, предоставляемых из бюджета Объединенного сельского поселения Егорлык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Егорлыкского района на 2017 год» изложить в редакции согласно приложению 6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7-09-06T15:19:00Z</cp:lastPrinted>
  <dcterms:modified xsi:type="dcterms:W3CDTF">2017-12-22T12:48:00Z</dcterms:modified>
  <cp:revision>76</cp:revision>
  <dc:subject/>
  <dc:title>ПРОЕКТ</dc:title>
</cp:coreProperties>
</file>