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239"/>
        <w:gridCol w:w="4958"/>
      </w:tblGrid>
      <w:tr>
        <w:trPr>
          <w:trHeight w:val="2559" w:hRule="atLeast"/>
        </w:trPr>
        <w:tc>
          <w:tcPr>
            <w:tcW w:w="44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динен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горлы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овской област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Зеленая, 27, х.Объединеннй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горлыкский район, Ростовская област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673, тел/факс(8-86370) 49-1-9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ОПО 04229277, ОГРН 105610900949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109542683</w:t>
            </w:r>
          </w:p>
          <w:p>
            <w:pPr>
              <w:pStyle w:val="Normal"/>
              <w:rPr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  <w:u w:val="single"/>
              </w:rPr>
              <w:t>_09.01.2018  года</w:t>
            </w: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№  </w:t>
            </w:r>
            <w:r>
              <w:rPr>
                <w:bCs/>
                <w:sz w:val="20"/>
                <w:szCs w:val="20"/>
                <w:u w:val="single"/>
              </w:rPr>
              <w:t>_71-7/_</w:t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ing2"/>
              <w:jc w:val="right"/>
              <w:rPr>
                <w:bCs/>
              </w:rPr>
            </w:pPr>
            <w:r>
              <w:rPr>
                <w:bCs/>
              </w:rPr>
              <w:t>Заместителю</w:t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Губернатора</w:t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Ростовской области -  </w:t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министру финансов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220"/>
              <w:jc w:val="right"/>
              <w:rPr/>
            </w:pPr>
            <w:r>
              <w:rPr>
                <w:bCs/>
                <w:sz w:val="28"/>
              </w:rPr>
              <w:t>Л.В. Федотовой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8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ая Лилия Вадимовна!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</w:p>
    <w:p>
      <w:pPr>
        <w:pStyle w:val="Normal"/>
        <w:rPr/>
      </w:pPr>
      <w:r>
        <w:rPr>
          <w:bCs/>
          <w:szCs w:val="28"/>
        </w:rPr>
        <w:t xml:space="preserve">           </w:t>
      </w:r>
      <w:r>
        <w:rPr>
          <w:bCs/>
          <w:sz w:val="28"/>
          <w:szCs w:val="28"/>
        </w:rPr>
        <w:t xml:space="preserve">В соответствии с письмом министерства финансов Ростовской области от 16.01.2017 № 9Э-9.1.2.1/117 администрация Объединенного сельского поселения Егорлыкского района направляет </w:t>
      </w:r>
      <w:r>
        <w:rPr>
          <w:sz w:val="28"/>
          <w:szCs w:val="28"/>
        </w:rPr>
        <w:t>решение Собрания депутатов Объединенного сельского поселения от 25.12.2017 № 56 «О бюджете Объединенного сельского поселения Егорлыкского района на 2018 год и на плановый период 2019 и 2020 годов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кст решения в отсканированном вид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я к решению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яснительную записку к изменениям в решение о бюджете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suppressAutoHyphens w:val="true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1480" w:leader="none"/>
        </w:tabs>
        <w:suppressAutoHyphens w:val="true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1480" w:leader="none"/>
        </w:tabs>
        <w:suppressAutoHyphens w:val="true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148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Объединенного сельского поселения                                        Ю.А. Липчански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47:00Z</dcterms:created>
  <dc:creator>Pravo</dc:creator>
  <dc:description/>
  <cp:keywords/>
  <dc:language>en-US</dc:language>
  <cp:lastModifiedBy>АИСБП</cp:lastModifiedBy>
  <cp:lastPrinted>2014-11-19T08:12:00Z</cp:lastPrinted>
  <dcterms:modified xsi:type="dcterms:W3CDTF">2018-01-10T11:27:00Z</dcterms:modified>
  <cp:revision>4</cp:revision>
  <dc:subject/>
  <dc:title>Прокурору Егорлыкского</dc:title>
</cp:coreProperties>
</file>