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 феврал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652,6» заменить цифрами «9452,6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5886,8» заменить цифрами «5686,8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156,7» заменить цифрами «356,7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3 </w:t>
      </w:r>
      <w:r>
        <w:rPr>
          <w:bCs/>
          <w:sz w:val="28"/>
          <w:szCs w:val="28"/>
        </w:rPr>
        <w:t>«Перечень главных администраторов доходов бюджета Объединенного сельского поселения Егорлыкского района-органов местного самоуправления Объединенного сельского поселения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>. Статью 3 дополнить частью 2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Утвердить общий объём ассигнований на исполнение публичных нормативных обязательств Объединенного сельского поселения Егорлыкского района на 2018 год в сумме 0,0 тыс. рублей, на 2019 год в сумме 0,0 тыс. рублей и на 2020 год в сумме 0,0 тыс. рублей.»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2-12T13:36:00Z</cp:lastPrinted>
  <dcterms:modified xsi:type="dcterms:W3CDTF">2018-02-12T10:40:00Z</dcterms:modified>
  <cp:revision>86</cp:revision>
  <dc:subject/>
  <dc:title>ПРОЕКТ</dc:title>
</cp:coreProperties>
</file>