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 марта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9452,6» заменить цифрами «9550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809,3» заменить цифрами «9858,7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686,8» заменить цифрами «5784,4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356,7» заменить цифрами «308,5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2-12T13:36:00Z</cp:lastPrinted>
  <dcterms:modified xsi:type="dcterms:W3CDTF">2018-03-16T06:24:00Z</dcterms:modified>
  <cp:revision>91</cp:revision>
  <dc:subject/>
  <dc:title>ПРОЕКТ</dc:title>
</cp:coreProperties>
</file>