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5 апреля 2018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 </w:t>
            </w: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бъединенного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17 года № 56</w:t>
      </w:r>
    </w:p>
    <w:p>
      <w:pPr>
        <w:pStyle w:val="ConsPlusTitle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8</w:t>
      </w:r>
    </w:p>
    <w:p>
      <w:pPr>
        <w:pStyle w:val="Normal"/>
        <w:widowControl w:val="fals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 и на плановый период 2019 и 2020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17г. № 56 «О бюджете Объединенного сельского поселения Егорлыкского района на 2018 год и на плановый период 2019 и 2020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9550,2» заменить цифрами «10368,0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858,7» заменить цифрами «10676,5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цифры «5784,4» заменить цифрами «6524,1»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1 «Объем поступлений доходов бюджета Объединенного сельского поселения Егорлыкского района на 2018 год и на плановый период 2019 и 2020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18 год и на плановый период 2019 и 2020 годов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7 «Ведомственная структура расходов бюджета Объединенного сельского поселения на 2018 год и на плановый период 2019 и 2020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5 к настоящему решению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18-03-21T12:51:00Z</cp:lastPrinted>
  <dcterms:modified xsi:type="dcterms:W3CDTF">2018-05-03T06:26:00Z</dcterms:modified>
  <cp:revision>98</cp:revision>
  <dc:subject/>
  <dc:title>ПРОЕКТ</dc:title>
</cp:coreProperties>
</file>