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ноя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64             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345,0» заменить цифрами «14928,0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4485,1» заменить цифрами «15068,1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в)  в пункте 4 цифры «5167,6» заменить цифрами «4419,1»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 пункте 1 статьи 6 цифры «168,0» заменить цифрами «156,7».</w:t>
      </w:r>
    </w:p>
    <w:p>
      <w:pPr>
        <w:pStyle w:val="Style16"/>
        <w:ind w:left="0" w:right="0" w:firstLine="720"/>
        <w:rPr/>
      </w:pPr>
      <w:r>
        <w:rPr>
          <w:b/>
        </w:rPr>
        <w:t>3</w:t>
      </w:r>
      <w:r>
        <w:rPr/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5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6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</w:rPr>
        <w:t xml:space="preserve">     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риложение 14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14 год» изложить в редакции согласно приложению 6 к  настоящему решению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Приложение 18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4 году» изложить в редакции согласно приложению 7 к 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</w:rPr>
      </w:pPr>
      <w:r>
        <w:rPr>
          <w:bCs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11-27T12:07:00Z</cp:lastPrinted>
  <dcterms:modified xsi:type="dcterms:W3CDTF">2014-11-28T10:42:00Z</dcterms:modified>
  <cp:revision>76</cp:revision>
  <dc:subject/>
  <dc:title>Проект внесен</dc:title>
</cp:coreProperties>
</file>