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мая 2018 года                        № 64                                      х. 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7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7 год по доходам в сумме 11238,3 рублей и по расходам в сумме   11354,3 рублей с превышением расходов над доходами (дефицит бюджета поселения) в сумме 116,0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7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7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7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7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18-05-31T06:01:00Z</dcterms:modified>
  <cp:revision>46</cp:revision>
  <dc:subject/>
  <dc:title>Ростовская область</dc:title>
</cp:coreProperties>
</file>