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СОБРАНИЕ ДЕПУТАТОВ ОБЪЕДИНЁННОГО СЕЛЬСКОГО ПОСЕЛЕНИЯ</w:t>
      </w:r>
    </w:p>
    <w:p>
      <w:pPr>
        <w:pStyle w:val="Normal"/>
        <w:shd w:fill="FFFFFF" w:val="clear"/>
        <w:spacing w:before="648" w:after="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18 г.</w:t>
        <w:tab/>
        <w:tab/>
        <w:t xml:space="preserve">          № 80</w:t>
        <w:tab/>
        <w:t xml:space="preserve">                </w:t>
        <w:tab/>
        <w:tab/>
        <w:t>х. Объедин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Объединенн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Егорлыкского района на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 и на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поселения на 2019 год и на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в сумме 9 085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в сумме 9 66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на 1 января 2020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  долга Объединенного сельского поселения в сумме 6 216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Объединенного сельского поселения в сумме 575,6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>бюджет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iCs/>
          <w:sz w:val="28"/>
          <w:szCs w:val="28"/>
        </w:rPr>
        <w:t>7 562,2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iCs/>
          <w:sz w:val="28"/>
          <w:szCs w:val="28"/>
        </w:rPr>
        <w:t>7 711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iCs/>
          <w:sz w:val="28"/>
          <w:szCs w:val="28"/>
        </w:rPr>
        <w:t>8 156,7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iCs/>
          <w:sz w:val="28"/>
          <w:szCs w:val="28"/>
        </w:rPr>
        <w:t>8 071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Объединенного сельского поселения</w:t>
      </w:r>
      <w:r>
        <w:rPr>
          <w:iCs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в сумме 0,0 тыс. рублей, и верхний предел муниципального внутреннего долг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sz w:val="28"/>
          <w:szCs w:val="28"/>
        </w:rPr>
        <w:t>муниципального долг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sz w:val="28"/>
          <w:szCs w:val="28"/>
        </w:rPr>
        <w:t xml:space="preserve">6 511,9 </w:t>
      </w:r>
      <w:r>
        <w:rPr>
          <w:iCs/>
          <w:color w:val="000000"/>
          <w:sz w:val="28"/>
          <w:szCs w:val="28"/>
        </w:rPr>
        <w:t>тыс. рублей и на 2021 год в сумме 6</w:t>
      </w:r>
      <w:r>
        <w:rPr>
          <w:sz w:val="28"/>
          <w:szCs w:val="28"/>
        </w:rPr>
        <w:t xml:space="preserve"> 837,3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</w:t>
      </w:r>
      <w:r>
        <w:rPr>
          <w:iCs/>
          <w:color w:val="000000"/>
          <w:sz w:val="28"/>
          <w:szCs w:val="28"/>
        </w:rPr>
        <w:t>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iCs/>
          <w:sz w:val="28"/>
          <w:szCs w:val="28"/>
        </w:rPr>
        <w:t>594,5</w:t>
      </w:r>
      <w:r>
        <w:rPr>
          <w:iCs/>
          <w:color w:val="000000"/>
          <w:sz w:val="28"/>
          <w:szCs w:val="28"/>
        </w:rPr>
        <w:t xml:space="preserve"> тыс. рублей и на 2021 год в сумме 360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19 год и на плановый период 2020 и 2021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Объединенного сельского поселения и главные администраторы источников финансирования дефицита  бюджета Объединенн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Объединенного сельского поселения 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перечень главных администраторов доходов бюджета Объединенного сельского поселения – органов государственной власти Российской Федерации и Ростовской области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 дефицита   бюджета Объединенного сельского поселения согласно  приложению 5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поселения</w:t>
      </w:r>
      <w:r>
        <w:rPr>
          <w:b/>
          <w:iCs/>
          <w:sz w:val="28"/>
          <w:szCs w:val="28"/>
        </w:rPr>
        <w:t xml:space="preserve"> на 2019 год и на плановый период 2020 и 2021 годов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>и на плановый период 2020 и 2021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9 год и на плановый период 2020 и 2021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4.</w:t>
      </w:r>
      <w:r>
        <w:rPr>
          <w:sz w:val="28"/>
        </w:rPr>
        <w:t xml:space="preserve"> </w:t>
      </w:r>
      <w:r>
        <w:rPr>
          <w:b/>
          <w:sz w:val="28"/>
        </w:rPr>
        <w:t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в 2019 году и плановом периоде 2020 и 2021 годов субсидии из бюджета Объединенного сельского поселения Егорлыкского района юридическим лицам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 не предоставляются.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</w:rPr>
        <w:t>Статья 5.  Особенности использования бюджетных ассигнований на обеспечение деятельности органов местного самоуправления Объединенного сельского поселения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индексируются с 01 октября 2019 года на 4,3 процен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6.  Межбюджетные трансфер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9 год  в сумме 74,4 тыс. рублей, на 2020 год в сумме  74,4 тыс. рублей, на 2020 год в сумме 74,4 тыс. рублей согласно приложению 10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 xml:space="preserve">Статья 7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P93"/>
      <w:bookmarkEnd w:id="4"/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9 году и в плановом периоде 2020 и 2021 годов из бюджета Объединенного сельского поселения Егорлыкского района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8. Особенности исполнения бюджета Объединенного сельского поселения в 2019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>5 решения Собрания депутатов Объединенного сельского поселения Егорлыкского района от 16.09.2013 года № 25 «О бюджетном процессе в муниципальном образовании «Объединенного сельское поселение», что основаниями для внесения в 2019 году изменений в показатели сводной бюджетной росписи  бюджета Объединенного сельского поселения Егорлык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Объединенного сельского поселения, выделенных в порядке, установленном Администрацией Объединенного сельского поселения, - постановления Администрации Объединенного сельского поселения, предусматривающие уменьшение объема ранее выделенных бюджетных ассигнований из резервного фонда Администрации Объединенного сельского поселения на суммы неиспользов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Объединенного сельского поселения                                 Ю.Г. Слюс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2:00Z</dcterms:created>
  <dc:creator>Гордиенко</dc:creator>
  <dc:description/>
  <cp:keywords/>
  <dc:language>en-US</dc:language>
  <cp:lastModifiedBy>АИСБП</cp:lastModifiedBy>
  <cp:lastPrinted>2018-11-21T12:42:00Z</cp:lastPrinted>
  <dcterms:modified xsi:type="dcterms:W3CDTF">2018-12-25T10:01:00Z</dcterms:modified>
  <cp:revision>18</cp:revision>
  <dc:subject/>
  <dc:title>ПРОЕКТ</dc:title>
</cp:coreProperties>
</file>