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8 декабря 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0794,9» заменить цифрами «11181,2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10880,9» заменить цифрами «9969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7048,3» заменить цифрами «7434,6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г) в пункте 6 цифры «86,0» заменить цифрами «-1212,1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3-21T12:51:00Z</cp:lastPrinted>
  <dcterms:modified xsi:type="dcterms:W3CDTF">2019-01-09T12:45:00Z</dcterms:modified>
  <cp:revision>113</cp:revision>
  <dc:subject/>
  <dc:title>ПРОЕКТ</dc:title>
</cp:coreProperties>
</file>