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0 января 2019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9092,6» заменить цифрами «9639,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668,2» заменить цифрами «9966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6216,6» заменить цифрами «6763,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г) в пункте 6 цифры «575,6» заменить цифрами «326,9»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части 2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8206,5» заменить цифрами «8104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8265,5» заменить цифрами «8163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639,9» заменить цифрами «537,9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цифры «468,0» заменить цифрами «366,0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9 год и на плановый период 2020 и 2021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3-21T12:51:00Z</cp:lastPrinted>
  <dcterms:modified xsi:type="dcterms:W3CDTF">2019-01-25T07:41:00Z</dcterms:modified>
  <cp:revision>110</cp:revision>
  <dc:subject/>
  <dc:title>ПРОЕКТ</dc:title>
</cp:coreProperties>
</file>