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 апреля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18918,5» заменить цифрами «19061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429,9» заменить цифрами «572.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4-22T08:56:00Z</dcterms:modified>
  <cp:revision>121</cp:revision>
  <dc:subject/>
  <dc:title>ПРОЕКТ</dc:title>
</cp:coreProperties>
</file>