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231" w:hRule="atLeast"/>
        </w:trPr>
        <w:tc>
          <w:tcPr>
            <w:tcW w:w="9889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мая 2019 года                        № __92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8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8 год по доходам в сумме 11204,6 рублей и по расходам в сумме   9935,9 рублей с превышением доходов над расходами (профицит бюджета поселения) в сумме 1268,7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8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8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8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8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9-05-31T07:12:00Z</dcterms:modified>
  <cp:revision>49</cp:revision>
  <dc:subject/>
  <dc:title>Ростовская область</dc:title>
</cp:coreProperties>
</file>