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сентября 2019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8 года № 80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9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0 и 2021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8г. № 80 «О бюджете Объединенн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ConsNormal"/>
        <w:ind w:right="0" w:firstLine="72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) в пункте 1 цифры «18488,6» заменить цифрами «18511,6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19061,5» заменить цифрами «19103,4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572,9» заменить цифрами «591,8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9 год и на плановый период 2020 и 2021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9-02-18T15:02:00Z</cp:lastPrinted>
  <dcterms:modified xsi:type="dcterms:W3CDTF">2019-09-27T07:43:00Z</dcterms:modified>
  <cp:revision>124</cp:revision>
  <dc:subject/>
  <dc:title>ПРОЕКТ</dc:title>
</cp:coreProperties>
</file>