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BodyText2"/>
        <w:jc w:val="right"/>
        <w:rPr/>
      </w:pPr>
      <w:r>
        <w:rPr>
          <w:szCs w:val="28"/>
        </w:rPr>
        <w:t>Обсуждение начато 12.09.2019г., окончено 26.09.2019г.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 </w:t>
            </w:r>
            <w:r>
              <w:rPr>
                <w:b/>
                <w:sz w:val="28"/>
                <w:szCs w:val="28"/>
              </w:rPr>
              <w:t>_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8 года № 80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9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0 и 2021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8г. № 80 «О бюджете Объединенного сельского поселения Егорлыкского района на 2019 год и на плановый период 2020 и 2021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) в пункте 1 цифры «18488,6» заменить цифрами «18511,6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2 цифры «19061,5» заменить цифрами «19013,4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цифры «572,9» заменить цифрами «501,8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9 год и на плановый период 2020 и 2021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9-02-18T15:02:00Z</cp:lastPrinted>
  <dcterms:modified xsi:type="dcterms:W3CDTF">2019-09-13T14:05:00Z</dcterms:modified>
  <cp:revision>123</cp:revision>
  <dc:subject/>
  <dc:title>ПРОЕКТ</dc:title>
</cp:coreProperties>
</file>