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проекту решения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9 год и на плановый период 2020 и 2021 годов»</w:t>
      </w:r>
    </w:p>
    <w:p>
      <w:pPr>
        <w:pStyle w:val="TextBody"/>
        <w:rPr>
          <w:b/>
          <w:b/>
        </w:rPr>
      </w:pPr>
      <w:r>
        <w:rPr>
          <w:b/>
        </w:rPr>
        <w:t>от __ апреля 2019 года  № ___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проект решения Собрания депутатов «О бюджете Объединенного сельского поселения на 2019 год и на плановый период 2020 и 2021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18 488,6 тыс. рублей (без изменений);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Расходы – 19 048,5 тыс. рублей (+130,0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559,9 тыс. рублей (+130,0 тыс. рублей).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без изменени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составляет 559,9 тыс. рублей. (+130,0 тыс. рублей)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 xml:space="preserve">Изменение параметров по расходам –   +130,0 тыс. рублей.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величены на сумму 80,0 тыс. рублей, в том числе:</w:t>
      </w:r>
    </w:p>
    <w:p>
      <w:pPr>
        <w:pStyle w:val="211"/>
        <w:ind w:firstLine="709"/>
        <w:jc w:val="both"/>
        <w:rPr/>
      </w:pPr>
      <w:r>
        <w:rPr>
          <w:rFonts w:cs="Times New Roman"/>
          <w:szCs w:val="28"/>
        </w:rPr>
        <w:t xml:space="preserve">расходы на преддекларационное обследование муниципальной собственности по иным непрограммным мероприятиям </w:t>
      </w:r>
      <w:r>
        <w:rPr/>
        <w:t>увеличены на 80,0 тыс. рублей.</w:t>
      </w:r>
    </w:p>
    <w:p>
      <w:pPr>
        <w:pStyle w:val="211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Физическая культура и спорт» </w:t>
      </w:r>
      <w:r>
        <w:rPr/>
        <w:t xml:space="preserve">плановые ассигнования увеличились на 50,0 тыс. рублей, в том числ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Массовый спорт» увеличены на сумму 50,0 тыс. рублей, в том числе: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мероприятие по развитию футбола, обеспечение качественным спортивным инвентарем и экипировкой в </w:t>
      </w:r>
      <w:r>
        <w:rPr/>
        <w:t>рамках подпрограммы «Развитие физической культуры и спорта Объединенного сельского поселения» муниципальной программы «Развитие физической культуры и спорта» увеличены на 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211"/>
        <w:rPr/>
      </w:pP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8-07-05T11:53:00Z</cp:lastPrinted>
  <dcterms:modified xsi:type="dcterms:W3CDTF">2019-04-12T10:13:00Z</dcterms:modified>
  <cp:revision>85</cp:revision>
  <dc:subject/>
  <dc:title>Пояснительная записка</dc:title>
</cp:coreProperties>
</file>