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6 декабря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6 и 2017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Объединенного сельского поселения Егорлыкского района на 2015 год и 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7393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Объединенного сельского поселения Егорлыкского района в сумме 7689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бъединенного сельского поселения на 1 января 2016 года в сумме 0,0 тыс. рублей, в том числе верхний предел долга 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 в сумме  </w:t>
      </w:r>
      <w:r>
        <w:rPr>
          <w:sz w:val="28"/>
          <w:szCs w:val="28"/>
        </w:rPr>
        <w:t>3699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Объединенного сельского поселения Егорлыкского района на 2015 год в сумме 296,3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бъединенного сельского поселения Егорлыкского района на плановый период 2016 и 2017 годов, определенные с учетом уровня инфляции, не превышающего </w:t>
      </w:r>
      <w:r>
        <w:rPr>
          <w:iCs/>
          <w:sz w:val="28"/>
          <w:szCs w:val="28"/>
        </w:rPr>
        <w:t>4,5</w:t>
      </w:r>
      <w:r>
        <w:rPr>
          <w:iCs/>
          <w:color w:val="000000"/>
          <w:sz w:val="28"/>
          <w:szCs w:val="28"/>
        </w:rPr>
        <w:t xml:space="preserve"> процентов (декабрь 2016 года к декабрю 2015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на 2016 год в сумме 7866,1 тыс. рублей и на 2017 год в сумме 9100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Объединенного сельского поселения Егорлыкского района на 2016 год в сумме 8191,0 тыс. рублей, в том числе условно утвержденные расходы в сумме 202,6 тыс. рублей, и на 2017 год в сумме 8909,7 тыс. рублей, в том числе условно утвержденные расходы в сумме 455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Объединенного сельского поселения на 1 января 2016 года в сумме 0,0 тыс. рублей, в том числе верхний предел долга по муниципальным гарантиям Объединенного сельского поселения  в сумме 0,0 тыс. рублей, и верхний предел муниципального внутреннего долга Объединенн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17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Объединенного сельского поселения  на 2016 год в сумме 4099,7 тыс. рублей и на 2017 год в сумме 5582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Объединенного сельского поселения  на 201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 бюджета Объединенного сельского поселения Егорлыкского района на 2016 год в сумме </w:t>
      </w:r>
      <w:r>
        <w:rPr>
          <w:iCs/>
          <w:sz w:val="28"/>
          <w:szCs w:val="28"/>
        </w:rPr>
        <w:t>324,9</w:t>
      </w:r>
      <w:r>
        <w:rPr>
          <w:iCs/>
          <w:color w:val="000000"/>
          <w:sz w:val="28"/>
          <w:szCs w:val="28"/>
        </w:rPr>
        <w:t xml:space="preserve">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) прогнозируемый профицит бюджета Объединенного сельского поселения Егорлыкского района  на 2017 год в сумме  </w:t>
      </w:r>
      <w:r>
        <w:rPr>
          <w:iCs/>
          <w:sz w:val="28"/>
          <w:szCs w:val="28"/>
        </w:rPr>
        <w:t>191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Объединенного сельского поселения Егорлыкского района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3 к настоящему решению, на плановый период 2015 и 201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 бюджета Объединенного сельского поселения Егорлыкского района – органов местного самоуправления Объединенного сельского поселения согласно приложению 5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согласно приложению 6 к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 дефицита    бюджета Объединенного сельского поселения Егорлыкского района  согласно  приложению  7 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Объединенного сельского поселения Егорлыкского района на 2014 год 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Объединенного сельского поселения  на 2015 год в сумме 518,4 тыс. рублей, на 2016 год в сумме </w:t>
      </w:r>
      <w:r>
        <w:rPr>
          <w:iCs/>
          <w:sz w:val="28"/>
          <w:szCs w:val="28"/>
        </w:rPr>
        <w:t xml:space="preserve">608,0 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iCs/>
          <w:sz w:val="28"/>
          <w:szCs w:val="28"/>
        </w:rPr>
        <w:t>558,8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6 и 2017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Объединенного сельского поселения Егорлыкского района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Heading1"/>
        <w:spacing w:lineRule="auto" w:line="240" w:before="360" w:after="60"/>
        <w:ind w:left="142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Статья 4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 xml:space="preserve">Особенности использования бюджетных ассигнований на обеспечение деятельности муниципальных учреждений Объединенного сель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Установить, что размеры должностных окладов лиц, замещающих муниципальные должности Объединенного сельского поселения, и размеры окладов денежного содержания по должностям муниципальной службы Объединенного сельского поселения индексируются с 1 октября 2015 года на 5,5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</w:t>
      </w:r>
      <w:r>
        <w:rPr>
          <w:rFonts w:cs="Sylfaen" w:ascii="Sylfaen" w:hAnsi="Sylfaen"/>
          <w:b/>
          <w:sz w:val="28"/>
          <w:szCs w:val="28"/>
        </w:rPr>
        <w:t>д</w:t>
      </w:r>
      <w:r>
        <w:rPr>
          <w:b/>
          <w:sz w:val="28"/>
          <w:szCs w:val="28"/>
        </w:rPr>
        <w:t>ическим лицам, индивидуальным предпринимателям, физическим лицам – производителям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Установить, что субсидии из бюджета Объединенного сельского поселения Егорлык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унитарным предприятиям, осуществляющим содержание и ремонт (включая капитальный ремонт и реконструкцию) систем водоснабжения</w:t>
      </w:r>
      <w:r>
        <w:rPr>
          <w:sz w:val="28"/>
        </w:rPr>
        <w:t xml:space="preserve"> - на возмещение части затрат в связи с производством (реализацией) товаров, выполнением работ, оказанием услуг,</w:t>
      </w:r>
      <w:r>
        <w:rPr>
          <w:sz w:val="28"/>
          <w:szCs w:val="28"/>
        </w:rPr>
        <w:t xml:space="preserve"> а также на софинансирование исполнения денежных обязательств и обязательных платежей по восстановлению платежеспособност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Установить, что субсидии, указанные в части 1 настоящей статьи, предоставляются в случае отсутствие у получателей субсидии просроченной задолженности по денежным обязательствам перед бюджетом Объединенного сельского поселения Егорлык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Перечисление субсидий, предусмотренных настоящей статьей, осуществляется в порядке, установленном Администрацией Объединенн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5 год  в сумме 168,5 тыс.рублей согласно приложению 14 к настоящему решению, на 2016 год в сумме  171,5 тыс.рублей, на 2017 год в сумме 178,8 тыс. рублей согласно приложению 15 к настоящему  решению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5 год согласно приложению 16 к настоящему решению, на плановый период 2016 и 2017 годов согласно приложению 17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суммы межбюджетных трансфертов предоставляемых бюджету Объединенного сельского поселения Егорлыкского района из бюджета Егорлыкского района по направлениям их расходования на 2015 год согласно приложению 18 к настоящему решению и на плановый период 2016 и 2017 годов согласно приложению 19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5 году и в плановом периоде 2016 и 2017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бюджета Объединенного сельского поселения Егорлыкского района в 2014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бюджета Объединенного сельского поселения Егорлыкского района бюджету Егорлыкского района в форме иных межбюджетных трансфертов, имеющих целевое назначение, подлежат возврату в бюджет Объединенного сельского поселения Егорлыкского района в течение первых 15 рабочих дней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825P0V7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offlineref=5F289941A1E22FD68256F7E27592B71C1482963471634E41CBF24815B8BF9D26833BA6A39EADA2PVFM" TargetMode="External"/><Relationship Id="rId8" Type="http://schemas.openxmlformats.org/officeDocument/2006/relationships/hyperlink" Target="consultantplus:offlineref=5F289941A1E22FD68256F7E27592B71C1482963471634E41CBF24815B8BF9D26833BA6A3AE5D92BP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5-01-27T10:14:00Z</cp:lastPrinted>
  <dcterms:modified xsi:type="dcterms:W3CDTF">2015-12-24T07:56:00Z</dcterms:modified>
  <cp:revision>32</cp:revision>
  <dc:subject/>
  <dc:title>ПРОЕКТ</dc:title>
</cp:coreProperties>
</file>