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9 декабр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7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8 и 2019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Объединенного сельского поселения Егорлыкского района на 2017 год 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17 год, определенные с учетом уровня инфляции, не превышающего 4,0 процентов (декабрь 2017 года к декабрю 2016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6553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6995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бъединенного сельского поселения на 1 января 2018 года в сумме 0,0 тыс. рублей, в том числе верхний предел долга по муниципальным гарантиям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в сумме </w:t>
      </w:r>
      <w:r>
        <w:rPr>
          <w:sz w:val="28"/>
          <w:szCs w:val="28"/>
        </w:rPr>
        <w:t>4866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Объединенного сельского поселения Егорлыкского района на 2017 год в сумме 442,0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бъединенного сельского поселения Егорлыкского района на плановый период 2018 и 2019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18 года к декабрю 2017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19 года к декабрю 2018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Объединенного сельского поселения Егорлыкского района на 2018 год в сумме </w:t>
      </w:r>
      <w:r>
        <w:rPr>
          <w:iCs/>
          <w:sz w:val="28"/>
          <w:szCs w:val="28"/>
        </w:rPr>
        <w:t>6236,2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iCs/>
          <w:sz w:val="28"/>
          <w:szCs w:val="28"/>
        </w:rPr>
        <w:t>611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18 год в сумме </w:t>
      </w:r>
      <w:r>
        <w:rPr>
          <w:iCs/>
          <w:sz w:val="28"/>
          <w:szCs w:val="28"/>
        </w:rPr>
        <w:t>6707,2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iCs/>
          <w:sz w:val="28"/>
          <w:szCs w:val="28"/>
        </w:rPr>
        <w:t>6592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Объединенного сельского поселения на 1 января 2019 года в сумме 0,0 тыс. рублей, в том числе верхний предел долга по муниципальным гарантиям Объединенного сельского поселения  в сумме 0,0 тыс. рублей, и верхний предел муниципального внутреннего долга Объединенн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на 2018 год в сумме </w:t>
      </w:r>
      <w:r>
        <w:rPr>
          <w:iCs/>
          <w:sz w:val="28"/>
          <w:szCs w:val="28"/>
        </w:rPr>
        <w:t>4903,3 тыс. рублей и на 2019 год в сумме 4966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Объединенного сельского поселения на 2018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Объединенного сельского поселения Егорлыкского района на 2018 год в сумме </w:t>
      </w:r>
      <w:r>
        <w:rPr>
          <w:iCs/>
          <w:sz w:val="28"/>
          <w:szCs w:val="28"/>
        </w:rPr>
        <w:t>471,0 тыс. рублей и на 2019 год в сумме 477,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Объединенного сельского поселения Егорлыкского района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3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Объединенного сельского поселения Егорлыкского района – органов местного самоуправления Объединенного сельского поселения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   бюджета Объединенного сельского поселения Егорлыкского района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Объединенного сельского поселения Егорлыкского района на 2017 год 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8 и 2019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Объединенного сельского поселения Егорлыкского района на 2017 год согласно приложению 10 к настоящему решению и на плановый период 2018 и 2019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8 и 2019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Heading1"/>
        <w:spacing w:lineRule="auto" w:line="240" w:before="360" w:after="60"/>
        <w:ind w:left="142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Статья 4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 xml:space="preserve">Особенности использования бюджетных ассигнований на обеспечение деятельности муниципальных учреждений Объединенного сель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, предусмотренных Администрации Объединенного сельского поселения  в целях реализации указов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11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Объединенн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</w:t>
      </w:r>
      <w:r>
        <w:rPr>
          <w:rFonts w:cs="Sylfaen" w:ascii="Sylfaen" w:hAnsi="Sylfaen"/>
          <w:b/>
          <w:sz w:val="28"/>
          <w:szCs w:val="28"/>
        </w:rPr>
        <w:t>д</w:t>
      </w:r>
      <w:r>
        <w:rPr>
          <w:b/>
          <w:sz w:val="28"/>
          <w:szCs w:val="28"/>
        </w:rPr>
        <w:t>ическим лицам, индивидуальным предпринимателям, физическим лицам – производителям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Установить, что в 2017 году и плановом периоде 2018 и 2019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7 год  в сумме 50,4 тыс. рублей согласно приложению 14 к настоящему решению, на 2018 год в сумме  50,4 тыс. рублей, на 2019 год в сумме 50,4 тыс. рублей согласно приложению 15 к настоящему  решению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7 год согласно приложению 16 к настоящему решению, на плановый период 2018 и 2019 годов согласно приложению 17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7 году и в плановом периоде 2018 и 2019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бюджета Объединенного сельского поселения Егорлыкского района в 2016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бюджета Объединенного сельского поселения Егорлыкского района бюджету Егорлыкского района в форме иных межбюджетных трансфертов, имеющих целевое назначение, подлежат возврату в бюджет Объединенного сельского поселения Егорлыкского района в течение первых 15 рабочих дней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Слюсаренко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825P0V7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offlineref=5F289941A1E22FD68256F7E27592B71C1482963471634E41CBF24815B8BF9D26833BA6A39EADA2PVFM" TargetMode="External"/><Relationship Id="rId8" Type="http://schemas.openxmlformats.org/officeDocument/2006/relationships/hyperlink" Target="consultantplus:offlineref=5F289941A1E22FD68256F7E27592B71C1482963471634E41CBF24815B8BF9D26833BA6A3AE5D92BP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023B7A41707CF69E5216E8FB8C089976CD37C7A6EFD56080007D3671A14551F604757F35162F9A0BXBA8H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2-08T21:41:00Z</cp:lastPrinted>
  <dcterms:modified xsi:type="dcterms:W3CDTF">2016-12-29T13:23:00Z</dcterms:modified>
  <cp:revision>35</cp:revision>
  <dc:subject/>
  <dc:title>ПРОЕКТ</dc:title>
</cp:coreProperties>
</file>