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 декабря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67              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14928,0» заменить цифрами «15304,2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5068,1» заменить цифрами «14694,6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в)  в пункте 4 цифры «4419,1» заменить цифрами «4795,3».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г) в пункте 6 слово «дефицит» заменить словом «профицит» и цифры «140,1» заменить цифрами «609,6»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 части 1 статьи 3 цифры «485,0» заменить цифрами «470,0»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В пункте 1 статьи 6 цифры «156,7» заменить цифрами «122,4».</w:t>
      </w:r>
    </w:p>
    <w:p>
      <w:pPr>
        <w:pStyle w:val="Style16"/>
        <w:ind w:left="0" w:right="0" w:firstLine="720"/>
        <w:rPr/>
      </w:pPr>
      <w:r>
        <w:rPr>
          <w:b/>
        </w:rPr>
        <w:t>4</w:t>
      </w:r>
      <w:r>
        <w:rPr/>
        <w:t>. Приложение 1 «Объем поступлений доходов бюджета Объединенн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</w:t>
      </w:r>
      <w:r>
        <w:rPr/>
        <w:t xml:space="preserve"> 3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4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6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3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7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5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</w:rPr>
        <w:t xml:space="preserve">          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Приложение 14 «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4 год» изложить в редакции согласно приложению 6 к  настоящему решению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0" w:hanging="0"/>
        <w:jc w:val="left"/>
        <w:rPr>
          <w:bCs/>
        </w:rPr>
      </w:pPr>
      <w:r>
        <w:rPr>
          <w:bCs/>
        </w:rPr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4:00Z</dcterms:created>
  <dc:creator>Наталья</dc:creator>
  <dc:description/>
  <cp:keywords/>
  <dc:language>en-US</dc:language>
  <cp:lastModifiedBy>Администрация Объединенного сельского поселения</cp:lastModifiedBy>
  <cp:lastPrinted>2014-11-27T12:07:00Z</cp:lastPrinted>
  <dcterms:modified xsi:type="dcterms:W3CDTF">2015-01-13T12:58:00Z</dcterms:modified>
  <cp:revision>83</cp:revision>
  <dc:subject/>
  <dc:title>Проект внесен</dc:title>
</cp:coreProperties>
</file>