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8 января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в пункте 2 цифры  «7689,9» заменить цифрами «8231,5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6 цифры  «296,3» заменить цифрами «837,9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>. В части 1 статьи 2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 в пункте 1 цифры  «9100,7» заменить цифрами «8659,8»;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б)  в пункте 4 цифры  «5582,9» заменить цифрами «5142,0»;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в)  в пункте 7 слово «профицит» заменить словом «дефицит» и цифры «191,0» заменить цифрами «249,9»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 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Cs w:val="false"/>
          <w:sz w:val="28"/>
        </w:rPr>
        <w:t>4</w:t>
      </w:r>
      <w:r>
        <w:rPr>
          <w:b w:val="false"/>
          <w:bCs w:val="false"/>
          <w:sz w:val="28"/>
        </w:rPr>
        <w:t>.  Приложение 2 «Объем поступлений доходов бюджета Объединенного сельского поселения Егорлыкского района на плановый период 2016 и 2017 годов» изложить в редакции согласно приложению 2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5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3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6</w:t>
      </w:r>
      <w:r>
        <w:rPr>
          <w:b w:val="false"/>
          <w:bCs w:val="false"/>
          <w:sz w:val="28"/>
          <w:szCs w:val="28"/>
        </w:rPr>
        <w:t>. Приложение</w:t>
      </w:r>
      <w:r>
        <w:rPr>
          <w:b w:val="false"/>
          <w:bCs w:val="false"/>
          <w:sz w:val="28"/>
        </w:rPr>
        <w:t xml:space="preserve"> 4</w:t>
      </w:r>
      <w:r>
        <w:rPr>
          <w:b w:val="false"/>
          <w:bCs w:val="false"/>
          <w:sz w:val="28"/>
          <w:vertAlign w:val="superscript"/>
        </w:rPr>
        <w:t xml:space="preserve">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плановый период 2016 и 2017 годов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4 к настоящему решению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>7</w:t>
      </w:r>
      <w:r>
        <w:rPr>
          <w:b w:val="false"/>
          <w:bCs w:val="false"/>
          <w:sz w:val="28"/>
          <w:szCs w:val="28"/>
        </w:rPr>
        <w:t>.  Приложение 5 «Перечень главных администраторов доходов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бюджета Объединенного сельского поселения Егорлыкского района – органов местного самоуправления Объединенного сельского поселения» изложить в редакции согласно приложению 5 к 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Приложение 6 «Перечень главных администраторов доходов 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» изложить в редакции согласно приложению 6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Приложение 7 «Перечень главных администраторов источников финансирования дефицита бюджета Объединенного сельского поселения Егорлыкского района» изложить в редакции согласно приложению 7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8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  Приложение 10 «Ведомственная структура расходов бюджета Объединенного сельского поселения на 2015 год»  изложить в редакции согласно приложению 9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10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бъединенного сельского поселения ________________Ю.А.Липчански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дминистрация Объединенного сельского поселения</cp:lastModifiedBy>
  <cp:lastPrinted>2015-01-28T13:43:00Z</cp:lastPrinted>
  <dcterms:modified xsi:type="dcterms:W3CDTF">2015-02-02T10:21:00Z</dcterms:modified>
  <cp:revision>40</cp:revision>
  <dc:subject/>
  <dc:title>ПРОЕКТ</dc:title>
</cp:coreProperties>
</file>