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мая 2024 года                                 № 12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23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23 год по доходам в сумме 15 557,6 рублей и по расходам в сумме 13 750,5 рублей с превышением доходов над расходами (дефицит бюджета поселения) в сумме 1 807,1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23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23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23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23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Л.В. Поп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ObSpAdmin2</cp:lastModifiedBy>
  <cp:lastPrinted>2014-03-28T15:51:00Z</cp:lastPrinted>
  <dcterms:modified xsi:type="dcterms:W3CDTF">2024-05-27T08:30:00Z</dcterms:modified>
  <cp:revision>69</cp:revision>
  <dc:subject/>
  <dc:title>Ростовская область</dc:title>
</cp:coreProperties>
</file>