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3420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 мая 2024 года                                         № 13  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Собрания депутатов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ного сельского поселения от 27.12.2023 года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6 «О бюджете Объединенного сельского поселения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рлыкского района на 2024 год и на плановый период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и 2026 годов»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851" w:hanging="142"/>
        <w:jc w:val="both"/>
        <w:rPr/>
      </w:pPr>
      <w:r>
        <w:rPr>
          <w:sz w:val="28"/>
          <w:szCs w:val="28"/>
        </w:rPr>
        <w:t xml:space="preserve">Часть 1 статьи 2 изложить в следующей редакции: </w:t>
      </w:r>
    </w:p>
    <w:p>
      <w:pPr>
        <w:pStyle w:val="Normal"/>
        <w:ind w:firstLine="928"/>
        <w:jc w:val="both"/>
        <w:rPr/>
      </w:pPr>
      <w:r>
        <w:rPr>
          <w:sz w:val="28"/>
          <w:szCs w:val="28"/>
        </w:rPr>
        <w:t>«1. Утвердить общий объем бюджетных ассигнований на исполнение публичных нормативных обязательств Объединенного сельского поселения Егорлыкского района на 2024 год в сумме 292,9 тыс. рублей, на 2025 год в сумме 298,4 тыс. рублей и на 2026 год в сумме 310,4 тыс. рублей.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Объединенного сельского поселения на 2024 год и на плановый период 2025 и 2026 годов» изложить в редакции согласно приложению 2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Сергей Трухин</cp:lastModifiedBy>
  <cp:lastPrinted>2024-02-29T18:05:00Z</cp:lastPrinted>
  <dcterms:modified xsi:type="dcterms:W3CDTF">2024-05-28T13:12:00Z</dcterms:modified>
  <cp:revision>48</cp:revision>
  <dc:subject/>
  <dc:title>ПРОЕКТ</dc:title>
</cp:coreProperties>
</file>