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9 сентября 2024 года                              № 27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от 27.12.2023 года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 «О бюджете Объединенного сельского поселения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2024 год и на плановый период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1 964,4» заменить цифрами «13 861,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2 264,8» заменить цифрами «15 039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300,4» заменить цифрами «1 177,5»</w:t>
      </w:r>
    </w:p>
    <w:p>
      <w:pPr>
        <w:pStyle w:val="Normal"/>
        <w:numPr>
          <w:ilvl w:val="0"/>
          <w:numId w:val="2"/>
        </w:numPr>
        <w:ind w:left="928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ю 6 дополнить пунктом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твердить объем иных межбюджетных трансфертов за счет средств резервного фонда Администрации Егорлыкского района, предоставляемых бюджету Объединенного сельского поселения Егорлыкского района из местного бюджета на 2024 год и на плановый период 2025 и 2026 годов согласно приложению 9 настоящему решению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Объединенн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9 «Межбюджетные трансферты предоставляемые бюджету Объединенного сельского поселения Егорлыкского района за счет средств резервного фонда Администрации Егорлыкского района из местного бюджета на 2024 год и на плановый период 2025 и 2026 годов согласно приложению 6 настоящему решению.</w:t>
      </w: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4-02-29T18:05:00Z</cp:lastPrinted>
  <dcterms:modified xsi:type="dcterms:W3CDTF">2024-09-12T08:39:00Z</dcterms:modified>
  <cp:revision>60</cp:revision>
  <dc:subject/>
  <dc:title>ПРОЕКТ</dc:title>
</cp:coreProperties>
</file>