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декабря 2024 года                               № 37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ого сельского поселения от 27.12.2023 года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6 «О бюджете Объединенного сельского поселения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рлыкского района на 2024 год и на плановый период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и 2026 годов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2 645,6» заменить цифрами «12 873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13 799,8» заменить цифрами «13 552,9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1 154,2» заменить цифрами «679,3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Объединенн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4 год и на плановый период 2025 и 2026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2</cp:lastModifiedBy>
  <cp:lastPrinted>2024-02-29T18:05:00Z</cp:lastPrinted>
  <dcterms:modified xsi:type="dcterms:W3CDTF">2025-01-04T16:15:00Z</dcterms:modified>
  <cp:revision>75</cp:revision>
  <dc:subject/>
  <dc:title>ПРОЕКТ</dc:title>
</cp:coreProperties>
</file>