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мая 2025 года                                 № 55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4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4 год по доходам в сумме 12 874,1 рублей и по расходам в сумме 13 444,7 рублей с превышением доходов над расходами (дефицит бюджета поселения) в сумме 570,6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4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4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4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4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ObSpAdmin2</cp:lastModifiedBy>
  <cp:lastPrinted>2014-03-28T15:51:00Z</cp:lastPrinted>
  <dcterms:modified xsi:type="dcterms:W3CDTF">2025-05-27T12:13:00Z</dcterms:modified>
  <cp:revision>72</cp:revision>
  <dc:subject/>
  <dc:title>Ростовская область</dc:title>
</cp:coreProperties>
</file>