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/>
      </w:pPr>
      <w:r>
        <w:rPr>
          <w:sz w:val="28"/>
          <w:szCs w:val="28"/>
        </w:rPr>
        <w:t>25 июня 2025 года                                    № 59                             х. Объедине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 от 26.12.2024 № 38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«О бюджете Объединенного сельского поселения </w:t>
      </w:r>
    </w:p>
    <w:p>
      <w:pPr>
        <w:pStyle w:val="ConsPlusTitle"/>
        <w:rPr/>
      </w:pPr>
      <w:r>
        <w:rPr>
          <w:sz w:val="28"/>
          <w:szCs w:val="28"/>
        </w:rPr>
        <w:t>Егорлыкского района на 2025 год и на плановый период 2026 и 2027 годов»</w:t>
      </w:r>
      <w:r>
        <w:rPr>
          <w:b w:val="false"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8 367,3» заменить цифрами «14 737,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цифры «18 704,5» заменить цифрами «15 181,9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5 цифры «337,2» заменить цифрами «444,5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6 «</w:t>
      </w:r>
      <w:r>
        <w:rPr>
          <w:iCs/>
          <w:sz w:val="28"/>
          <w:szCs w:val="28"/>
        </w:rPr>
        <w:t>Межбюджетные трансферты, предоставляемые другим                     бюджетам бюджетной системы Российской Федерации</w:t>
      </w:r>
      <w:r>
        <w:rPr>
          <w:sz w:val="28"/>
          <w:szCs w:val="28"/>
        </w:rPr>
        <w:t xml:space="preserve">» исключить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5 год и на плановый период 2026 и 2027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сточники финансирования дефицита бюджета Объединенного сельского поселения Егорлыкского района на 2025 год и на плановый период 2026 и 2027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5 год и на плановый период 2026 и 2027 годов» изложить в редакции согласно приложению 4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» изложить в редакции согласно приложению 5 к настоящему решению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9 «Межбюджетные трансферты предоставляемые бюджету Объединенного сельского поселения Егорлыкского района на поддержку мер по обеспечению сбалансированности местных бюджетов на 2025 год и плановый период 2026 и 2027 годов» исключи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Статья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       Л.В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2</cp:lastModifiedBy>
  <cp:lastPrinted>2021-11-12T10:26:00Z</cp:lastPrinted>
  <dcterms:modified xsi:type="dcterms:W3CDTF">2025-06-25T12:37:00Z</dcterms:modified>
  <cp:revision>60</cp:revision>
  <dc:subject/>
  <dc:title>ПРОЕКТ</dc:title>
</cp:coreProperties>
</file>