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нимая решении об участии в аукционе по лоту № ___ по продаже права   заключения договора аренды земельного участка земельного участка, государственная собственность на который не разграничена, в границах которого расположен пруд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pacing w:val="0"/>
          <w:sz w:val="24"/>
          <w:szCs w:val="24"/>
        </w:rPr>
        <w:t>рыбоводство</w:t>
      </w:r>
      <w:r>
        <w:rPr>
          <w:spacing w:val="0"/>
          <w:sz w:val="24"/>
          <w:szCs w:val="24"/>
        </w:rPr>
        <w:t xml:space="preserve">, площадью 47523  кв.м., кадастровый № 61:10:0600001:1795, местоположение: Ростовская область, Егорлыкский район,  в 0,601 км на запад от х. Терновский          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1.Соблюдать условия  проведения аукциона, изложенные в информационном сообщении, опубликованном в муниципальном вестнике, на официальном сайте 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 и на сайте «</w:t>
      </w:r>
      <w:r>
        <w:rPr>
          <w:spacing w:val="0"/>
          <w:sz w:val="24"/>
          <w:szCs w:val="24"/>
          <w:lang w:val="en-US"/>
        </w:rPr>
        <w:t>obedinennoesp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г.                                                                              х. Объедин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аренды земельного участка, государственная собственность на которые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ействующего на основании ____________________________________________________ и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Объединенного сельского поселения Липчанского Юрия Андреевича, действующей на основании Устава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Для  участия в  аукционе  на  право заключения договора аренды земельного участка Претендент вносит задаток  в размере____________(________________________________   </w:t>
      </w:r>
    </w:p>
    <w:p>
      <w:pPr>
        <w:pStyle w:val="ConsPlusNonformat"/>
        <w:widowControl/>
        <w:ind w:left="28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           </w:t>
      </w:r>
      <w:r>
        <w:rPr>
          <w:spacing w:val="0"/>
          <w:sz w:val="24"/>
          <w:szCs w:val="24"/>
        </w:rPr>
        <w:t>по следующим реквизитам: получатель: р/сч 40302810260153000827 в отделении Ростов-на-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ну г. Ростов-на-Дону, ИНН 6109542683, КПП 610901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арендной 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73</w:t>
            </w:r>
            <w:r>
              <w:rPr>
                <w:szCs w:val="28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Ростовская облас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0"/>
                <w:sz w:val="24"/>
                <w:szCs w:val="24"/>
              </w:rPr>
              <w:t>Егорлыкский район, х.Объединенный, ул. Зеленая,2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6109542683 КПП 610901001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Sergey</dc:creator>
  <dc:description/>
  <cp:keywords/>
  <dc:language>en-US</dc:language>
  <cp:lastModifiedBy>RePack by SPecialiST</cp:lastModifiedBy>
  <cp:lastPrinted>2015-02-11T10:22:00Z</cp:lastPrinted>
  <dcterms:modified xsi:type="dcterms:W3CDTF">2016-04-20T07:39:00Z</dcterms:modified>
  <cp:revision>9</cp:revision>
  <dc:subject/>
  <dc:title/>
</cp:coreProperties>
</file>