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lineRule="auto" w:line="276"/>
        <w:ind w:left="1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Style17"/>
        <w:numPr>
          <w:ilvl w:val="0"/>
          <w:numId w:val="0"/>
        </w:numPr>
        <w:spacing w:lineRule="auto" w:line="276"/>
        <w:ind w:left="-1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 договора аренды</w:t>
      </w:r>
    </w:p>
    <w:p>
      <w:pPr>
        <w:pStyle w:val="Style17"/>
        <w:numPr>
          <w:ilvl w:val="0"/>
          <w:numId w:val="0"/>
        </w:numPr>
        <w:spacing w:lineRule="auto" w:line="276"/>
        <w:ind w:left="-1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участка</w:t>
      </w:r>
    </w:p>
    <w:p>
      <w:pPr>
        <w:pStyle w:val="Style17"/>
        <w:numPr>
          <w:ilvl w:val="0"/>
          <w:numId w:val="0"/>
        </w:numPr>
        <w:spacing w:lineRule="auto" w:line="276"/>
        <w:ind w:left="-1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</w:t>
      </w:r>
      <w:r>
        <w:rPr>
          <w:rFonts w:cs="Times New Roman" w:ascii="Times New Roman" w:hAnsi="Times New Roman"/>
          <w:sz w:val="28"/>
          <w:szCs w:val="28"/>
        </w:rPr>
        <w:t xml:space="preserve"> - Администрация Объединенного сельского поселения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 о проведении аукциона:</w:t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Постановление  Администрации Объединенного сельского поселения от 04 марта 2016 года № 36.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 </w:t>
      </w:r>
      <w:r>
        <w:rPr>
          <w:sz w:val="28"/>
          <w:szCs w:val="28"/>
        </w:rPr>
        <w:t>Администрация Объединенного сельского поселения , в лице Главы Объединенного сельского поселения Липчанского Юрия Андреевича, действующего на основании Устава.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szCs w:val="28"/>
        </w:rPr>
        <w:t>Форма аукциона: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>- аукцион является открытым по составу участник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аукциона</w:t>
      </w:r>
      <w:r>
        <w:rPr>
          <w:sz w:val="28"/>
          <w:szCs w:val="28"/>
        </w:rPr>
        <w:t>: «27» апреля 2016 года в 10 час. 00 минут по адресу: Ростовская область, х. Объединенный, ул. Зеленая, 27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право заключения договора аренды земельного участка, государственная собственность на который не разграничена, находящегося в границах Объединенного сельского поселения, категория земель – земли населенных пунктов, разрешенное использование - земельные участки, предназначенные для размещения производственных и административных зданий, строений, сооружений, промышленности, коммунального хозяйства, материально-технического , продовольственного снабжения, сбыта и заготовок , площадью 1882 кв.м., кадастровый № 61:10:0080101:1872, местоположение: Ростовская область, Егорлыкский район, Объединенное сельское поселение, х. Объединенный, ул. Шмидта, 14-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хнические условия подключения объекта капитального строительства к сетям инженерно - технического обеспечения изготавливаются претендентом самостоятельно. Подключение объекта капитального строительства  осуществляется к существующим сетям за счет собственных средств претендент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доснабжение : имеется техническая возможность подключения объекта капитального строительства осуществляется к существующему водопроводу.                  Газоснабжение: Подключение объекта капитального строительства осуществляется к существующим сетям. Максимальная нагрузка в возможных точках подключения-до 5 м.куб/ч. Срок подключения к газораспредительным сетям в 01.01.2017 г. Плата за подключение к сетям инженерно-технического обеспечения: согласно действующим на момент подключения расценок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лектроснабжение: имеется техническая возможность подключения объекта капитального строительства к сетям филиала ПАО «МРСК Юга»-«Ростовэнерго»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о максимально и (или) минимально допустимых параметрах разрешенного строительства объекта капитального строительства не установены и определяются на основе требований технических регламентов, региональных и местных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аренды земельного участка- </w:t>
      </w:r>
      <w:r>
        <w:rPr>
          <w:sz w:val="28"/>
          <w:szCs w:val="28"/>
        </w:rPr>
        <w:t>10 лет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ачальная цена предмета аукцион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Лот№1</w:t>
      </w:r>
      <w:r>
        <w:rPr>
          <w:sz w:val="28"/>
          <w:szCs w:val="28"/>
        </w:rPr>
        <w:t xml:space="preserve"> размер ежегодной арендной платы – 10538,00 рублей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составляет 3% от начального размера ежегодной арендной платы -  316,14 рубля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 xml:space="preserve"> для участия в аукционе составляет -2107,60 рублей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даток перечисляется по следующим реквизитам: р/сч 40302810260153000827 в отделении Ростов-на-Дону г. Ростов-на-Дону, ИНН 6109542683, КПП 610901001, БИК 046015001, получатель: УФК по Ростовской области (Администрация Объединенного сельского поселения),  ОКТМО 60615458, наименование платежа: задаток за участие в аукционе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ток должен поступить на указанный счет не позднее даты и времени рассмотрения заявок на участие в аукционе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даток, внесенный лицом, признанным победителем аукциона, засчитывается в счет арендной платы за земельный участок. При уклонении или отказе победителя аукциона от заключения в установленный срок договора аренды земельного участка, задаток не возвращается. В течение трех рабочих дней со дня подписания протокола о результатах аукциона организатор аукциона возвращает задатки лицам, участвовавшим в аукционе, но не победившим в нем. Задаток заявителя, не допущенного к участию в аукционе, подлежит возврату в течение трех рабочих дней со дня оформления протокола приема заявок на участие в аукционе. </w:t>
      </w:r>
      <w:r>
        <w:rPr>
          <w:bCs/>
          <w:sz w:val="28"/>
          <w:szCs w:val="28"/>
        </w:rPr>
        <w:t>В случае отзыва заявки заявителем до дня окончания срока приема заявок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Дата и время начала приема заявок</w:t>
      </w:r>
      <w:r>
        <w:rPr>
          <w:sz w:val="28"/>
          <w:szCs w:val="28"/>
        </w:rPr>
        <w:t xml:space="preserve"> – «22» марта 2016 г. с 09.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Дата и время окончания приема заявок</w:t>
      </w:r>
      <w:r>
        <w:rPr>
          <w:sz w:val="28"/>
          <w:szCs w:val="28"/>
        </w:rPr>
        <w:t xml:space="preserve"> – « 21» апреля 2016 г. в 17.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ата и время начала рассмотрения заявок на участие в аукционе</w:t>
      </w:r>
      <w:r>
        <w:rPr>
          <w:sz w:val="28"/>
          <w:szCs w:val="28"/>
        </w:rPr>
        <w:t xml:space="preserve"> - «22» апреля 2016 г. в 10.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вки на участие в аукционе принимаются в письменном виде по адресу: Ростовская область, Егорлыкский район, х. Объединенный ул. Зеленая, 27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и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. Форма заявки размещена на официальном сайте Администрации Объединенн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 Документом, подтверждающим 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;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ганизатор аукциона ведет протокол рассмотрения заявок на участие в аукционе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ители, признанные участниками аукциона, и заявители, не допущенные к участию в аукционе, уведомляются организатором аукциона о принятых в отношении них решениях не позднее дня, следующего после дня рассмотрения заявок на участие в аукционе (подписания протокола рассмотрения заявок)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бедителем признается участник, предложивший в ходе аукциона наибольший размер годовой арендной платы за земельный участок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При этом договор аренды земельного участка заключается с единственным участником  аукциона по начальной цене предмета аукциона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по окончании срока подачи заявок на участие в аукционе подана только одна заявка и заявитель, подавший указанную заявку, соответствуют всем требованиям, договор аренды земельного участка заключается с заявителем по начальной цене предмета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 принятия  решения об отказе в проведении аукциона, организатор аукциона в течение трех дней со дня принятия решения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ind w:left="-720" w:right="-18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Электронный адрес </w:t>
      </w:r>
      <w:r>
        <w:rPr>
          <w:b/>
          <w:sz w:val="28"/>
          <w:szCs w:val="28"/>
        </w:rPr>
        <w:t>официального сайта Российской Федерации</w:t>
      </w:r>
      <w:r>
        <w:rPr>
          <w:sz w:val="28"/>
          <w:szCs w:val="28"/>
        </w:rPr>
        <w:t xml:space="preserve"> для размещения информации о проведении торгов на право заключения договоров в сети Интернет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ind w:left="-72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Объединенного сельского поселения______________Ю.А.Липча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F639B"/>
      <w:u w:val="non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28:00Z</dcterms:created>
  <dc:creator>Имущество</dc:creator>
  <dc:description/>
  <cp:keywords/>
  <dc:language>en-US</dc:language>
  <cp:lastModifiedBy>User</cp:lastModifiedBy>
  <cp:lastPrinted>2016-02-16T09:45:00Z</cp:lastPrinted>
  <dcterms:modified xsi:type="dcterms:W3CDTF">2016-03-22T08:06:00Z</dcterms:modified>
  <cp:revision>51</cp:revision>
  <dc:subject/>
  <dc:title>Директору МУП «Редакция газеты «Заря»</dc:title>
</cp:coreProperties>
</file>